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/>
          <w:b/>
          <w:bCs/>
          <w:sz w:val="28"/>
          <w:szCs w:val="28"/>
          <w:u w:val="single"/>
        </w:rPr>
        <w:t>Hamilton Standard Propeller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/>
          <w:b/>
          <w:bCs/>
          <w:sz w:val="28"/>
          <w:szCs w:val="28"/>
        </w:rPr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>Large propeller diameter of 4.01m or 13'.3" disc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>combined with a Shorter propeller hub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>Downloads for both P47C and P47D models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>Research indicates that this propeller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>was only factory installed on the P47-D-22,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>P47-D-25 and P47-D-27 variants....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>To install this Hamilton Standard Prop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>just 'Copy &amp; Paste' into either your P47 skin folder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>or the EAW Directory folder.....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>Cheers mates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>Skylark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